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549449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3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25 » серпня 2022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доцільність влаштування малолітніх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Сухобрус Василя Ігоровича, 02.01.2016  р.н.,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рватки Світлани Степанівни, 25.02.2016 р.н.,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РЦ «Мрія» м. Львов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іх Сухобрус Василя Ігоровича, 02.01.2016 р.н., та Сирватки Світлани Степанівни, 25.02.2016 р.н., у їхньому закладі, перевіривши матеріали справи, виходячи з інтересів малолітніх, 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враховуючи  витяг з протоколу №9 засідання комісії з питань захисту прав дитини від 19.08.2022 року,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Надати згоду на влаштування малолітніх Сухобрус Василя Ігоровича, 02.01.2016 р.н., та Сирватки Світлани Степанівни, 25.02.2016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 м.Львова, на повне державне утриманн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серп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>(завідуючий КНП «Городоцька ЦЛ Городоцької міської ради»);</w:t>
      </w:r>
      <w:r>
        <w:rPr>
          <w:b/>
          <w:sz w:val="28"/>
          <w:szCs w:val="28"/>
          <w:lang w:val="uk-UA"/>
        </w:rPr>
        <w:t xml:space="preserve"> 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листа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іх Сухобрус Василя Ігоровича, 02.01.2016 р.н., та Сирватки Світлани Степанівни, 25.02.2016 р.н., у їхнь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іх Сухобрус Василя Ігоровича, 02.01.2016 р.н., та Сирватки Світлани Степанівни, 25.02.2016 р.н., у їхньому закладі та вирішення питання щодо переведення дітей в заклади освіти. Малолітні діти: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Сухобрус Катерина Романівна, 05.12.2014 р.н., Сухобрус Василь Ігорович, 02.01.2016 р.н., та  Сухобрус Тетяниа Романівна, 23.01.2017 р.н.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гідно наказу №2 від 22.07.2021 року поставлені службою у справах дітей Городоцької міської ради на облік дітей, які опинились у складних життєвих обставинах та згідно акту прийому-передачі від 30.07.2021 року отримано особові справи від служби у справах дітей Львівської райдержадміністрації. Мати Сухобрус Наталія Ігорівна одинока мати, перебуває у декретній відпустці, виховує новонароджену дитину Сухобруса Маркіяна Романовича, 16.01.2021 року, який має проблеми із здоров`ям та потребує оперативного втруча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акту обстеження житлово-побутових умов проживання у будинку є 2 прохідні кімнати, одну з яких займає дядько матері та брат, які зловживають алкогольними напоями. У другій кімнаті, проживає мати Сухобрус Н., разом із співмешканцем(біологічним батьком дітей), який практично ніде не працює та новонароджена дитина. У кімнаті не облаштовано спальних місць для дітей, наявні два дивани та невеличка шафа, ліжечко для Маркіяна. Газ відключено, є пічне опалення, наявні борги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інформації та акту оцінки потреб сім`ї КУ «Центр надання соціальних послуг Городоцької міської ради» мати дітей Сухобрус Н.І. не в змозі забезпечити належні умови проживання для дітей, має недостатній батьківський потенціал, низький рівень доходів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Щодо матері малолітньої Сирватки Світлани степанівни, 25.02.2016 р.н., - Дорош Маряни Іванівни, яка проживає в с.Угри, вул..Піддублянська, 129, встановлено, що вона ніде не працює, веде аморальний спосіб життя, зловживає алкогольними напоями, не має постійного місця проживання. На час соціального візиту Дорош М.І. перебувала у стані схожому до алкогольного сп’яніння, не має чіткого розуміння щодо важливості виконання своїх обов’язків, не хоче співпрацювати з соціальними працівниками. Будинок за адресою проживання батька Сирватки Степана Володимировича в м.Городок, вул..Заставська,228 зачинений, на повідомлення зявиттись в установу не відредаговано. Відовідно до висновку про повторну психолого-педагогічну оцінку розвитку особи для дітей рекомендовано психолого-педагогічні та корекційні послуги, заняття з практичним психологом, лікарем-дефектологом, реабілітологом. Для малолітньої Дорош С.- потреба у індивідуальному навчальному план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 на влаштування малолітніх Сухобрус Василя Ігоровича, 02.01.2016 р.н., та Сирватки Світлани Степанівни, 25.02.2016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м.Львова, на повне державне утрима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8-12T12:32:00Z</cp:lastPrinted>
  <dcterms:modified xsi:type="dcterms:W3CDTF">2022-09-12T08:20:00Z</dcterms:modified>
  <cp:revision>46</cp:revision>
  <dc:subject/>
  <dc:title>ГОРОДОЦЬКА  МІСЬКА  РАДА</dc:title>
</cp:coreProperties>
</file>